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TRANSLATION CROATIAN RESPONSE INTO ENGLISH; EMAIL RECEIVED MARCH 22</w:t>
      </w:r>
      <w:r>
        <w:rPr>
          <w:b/>
          <w:vertAlign w:val="superscript"/>
          <w:lang w:val="en-US"/>
        </w:rPr>
        <w:t>nd</w:t>
      </w:r>
      <w:r>
        <w:rPr>
          <w:b/>
          <w:lang w:val="en-US"/>
        </w:rPr>
        <w:t xml:space="preserve"> 2013</w:t>
      </w:r>
    </w:p>
    <w:p>
      <w:pPr>
        <w:pStyle w:val="Normal"/>
        <w:widowControl/>
        <w:bidi w:val="0"/>
        <w:spacing w:lineRule="auto" w:line="276" w:before="0" w:after="200"/>
        <w:rPr/>
      </w:pPr>
      <w:r>
        <w:rPr>
          <w:lang w:val="en-US"/>
        </w:rPr>
        <w:t>Dear Mrs Dussud,</w:t>
        <w:br/>
        <w:t>  </w:t>
        <w:br/>
        <w:t>Regarding to your request, in Accordance with Act on the Right of Information Approach, we are sending you response listed below.</w:t>
        <w:br/>
        <w:t>We also inform you that we are not obligatory to respond in foreign language in Accordance with the Act on Common Administrative Procedure.</w:t>
        <w:br/>
        <w:t> </w:t>
        <w:br/>
        <w:t>1. Which law governs the use of equipment at the disposal of the police in protest situations?</w:t>
        <w:br/>
        <w:t> </w:t>
        <w:br/>
        <w:t>The use of equipment for the maintenance of public order and peace in the insurance of peaceful assembly and public protest appropriately regulates:</w:t>
        <w:br/>
        <w:t> </w:t>
        <w:br/>
        <w:t>a) The Public Assembly Act ("Official Gazette" no. 128/99., 90/05., 139/05., 150/05., 82 / 11th and 78/12.):</w:t>
        <w:br/>
        <w:t>- Article 5 stipulates that the police are obliged to prevent jamming or disabling of peaceful assembly and public protest, which is legal and when it is authorized to use technical and other means of protection.</w:t>
        <w:br/>
        <w:t> </w:t>
        <w:br/>
        <w:t>b) Law on police duties and powers ("Official Gazette" no. 76/2009.):</w:t>
        <w:br/>
        <w:t>- Article 3 prescribed by law enforcement jobs, and among other things they are and the lives, rights, freedom, security and integrity of persons, protection of public safety and property; prevention of crimes and misdemeanors; insurance and protection for people, buildings and spaces;, and provides that policing is performed using police powers;</w:t>
        <w:br/>
        <w:t>- Article 13 prescribed police powers, and among other things that are temporary restriction of freedom of movement, giving warnings and orders to citizens; securing the scene, shooting in public places, and the use of coercive measures, and prescribes that the police authority to apply a police officer;</w:t>
        <w:br/>
        <w:t>- Article 16 provides that a police officer is obliged to wear a uniform when dealing with maintenance of public peace and order, control and traffic on the roads of the state border or other duties under the regulations on the conduct of the police;</w:t>
        <w:br/>
        <w:t>- Article 51 prescribed by the authority which the statutory case may temporarily restrict access or movement in a particular area or facility or keep people in order to prevent the commission of a criminal offense which is prosecuted ex officio or misdemeanor, and security of protected persons, facilities or premises;</w:t>
        <w:br/>
        <w:t>- Article 79 provides that when there is a risk that during a public gathering to endanger the lives, health or property, the police were authorized to do audio - video recording and photographing public gatherings, and intend shooting police have previously publicly disclosed;</w:t>
        <w:br/>
        <w:t>- Article 81 prescribes the means of coercion, such as: physical strength; Sprayer with irritant substances; bat; funds for bonding; Emergency stop device for motor vehicles; service dog, service horse; special motor vehicles, chemicals, firearms, device for draining , explosives, and special weapons (firearms, explosives and special weapons not be used against the group);</w:t>
        <w:br/>
        <w:t>- Article 102 provides that where it is necessary for safety reasons (protection of people, gatherings, etc.), the police shall take appropriate action using the police powers under this Act.</w:t>
        <w:br/>
        <w:t> </w:t>
        <w:br/>
        <w:t>c) Regulation on the types of weapons and equipment of police officers of the Ministry of Internal Affairs ("Official Gazette" no. 42/06.).</w:t>
        <w:br/>
        <w:t> </w:t>
        <w:br/>
        <w:t>d) rules for the handling of police officers ("Official Gazette" no. 89/2010).</w:t>
        <w:br/>
        <w:t> </w:t>
        <w:br/>
        <w:t> </w:t>
        <w:br/>
        <w:t>Second What type of police equipment to be used in protest situations? (For example, batons, shields, water cannons, rubber ammo, etc.)</w:t>
        <w:br/>
        <w:t> </w:t>
        <w:br/>
        <w:t>    The law on police duties and powers ("Official Gazette" no. 76/2009.) Article 95 lays down general rules for the use of coercive measures against a group in a way that a police officer may order a group of persons to disperse if a group gathered unlawfully or unlawful acts and thus can cause violence, and if the group does not disperse, may be used coercive means of Article 81 same Act, except firearms, explosives and special weapons, while the use of a particular resource constraint stipulates inter alia that:</w:t>
        <w:br/>
        <w:t> </w:t>
        <w:br/>
        <w:t>- Article 84 prescribes the use of physical force for overcoming resistance people who disturb public order or which should bring, bring, keep or arrest, to prevent self-harm people; repel an attack on himself or another person or an object or space that ensures, to prevent people from arbitrary removal specific place: and spray with irritant substances when the conditions for the use of physical force, except in cases of passive resistance to overcome, while the bat authorized use, if the use of physical force, or spray with an irritating substance, ineffective or no guarantee of success;</w:t>
        <w:br/>
        <w:t>- Article 87 prescribes the use of the official dog as a means of coercion in order to establish public order deteriorated to a greater extent, and prevention of group threatening the life or personal safety of people or property of greater value;</w:t>
        <w:br/>
        <w:t>- Article 88 prescribes the use of the official horse as a means of coercion in order to establish the disturbed public order and peace to a greater extent;</w:t>
        <w:br/>
        <w:t>- Article 90 prescribes the use of chemical agents in order to establish public order deteriorated to a greater extent, and prevention action group threatening the life or personal safety of people or property of greater value;</w:t>
        <w:br/>
        <w:t>- Article 96 prescribes the use of the device for expelling water as a means of coercion in order to establish public safety compromised on a larger scale, or puncture and removal of obstacles.</w:t>
        <w:br/>
        <w:t> </w:t>
        <w:br/>
        <w:t>The law on police duties and powers of the rubber bullets are not prescribed as a means of coercion.</w:t>
        <w:br/>
        <w:t> </w:t>
        <w:br/>
        <w:t> </w:t>
        <w:br/>
        <w:t>3rd For all types of equipment that police officers available for use in situations of protest, which is in addition to the usual police equipment:</w:t>
        <w:br/>
        <w:t>a) The number of pieces of each type of equipment that the police has</w:t>
        <w:br/>
        <w:t>b) How many times in the last five years used this type of equipment</w:t>
        <w:br/>
        <w:t> </w:t>
        <w:br/>
        <w:t>    Police are not equipped with the basic protective equipment for public order and peace, and equipment to conduct insurance business of peaceful assembly and public protest, and for insurance of peaceful assembly and public protest typically hires riot police, and the security and demanding masovnijih assembly engaging riot police is continuous.</w:t>
        <w:br/>
        <w:t> </w:t>
        <w:br/>
        <w:t>    Riot police units (IJP) are formed in all police departments are equipped with additional safety equipment for public order and peace, and formation and the number of police officers were organized differently depending on the issues relating to a particular police department.</w:t>
        <w:br/>
        <w:t> </w:t>
        <w:br/>
        <w:t>    Every police officer Intervention Police Unit has protective gear for law and order, which consists of a helmet, interventional vest, arm guards, leg guards, guards in the genitals, spray with irritant substances and intervention-tonfa batons.</w:t>
        <w:br/>
        <w:t> </w:t>
        <w:br/>
        <w:t>    Riot police units in its structure formation have official dogs to attack, special vehicles with safety nets, fences for security of the premises and directing people (rails) Emergency stop devices for vehicles and fire extinguishers, and some police intervention units also have armored police vehicles, tanks for water jet (water guns), etc.</w:t>
        <w:br/>
        <w:t> </w:t>
        <w:br/>
        <w:t>    Police officers riot police protective equipment for public order and peace always used when performing insurance peaceful assembly and public protest, and this applies to the period of the last five years.</w:t>
        <w:br/>
        <w:t> </w:t>
        <w:br/>
        <w:t>    However, we point out that, as a means of coercion by police officers used physical force, spray with irritant substances, bonding agent and Interventional bat, but over the past five years have not been used other means.</w:t>
        <w:br/>
        <w:t> </w:t>
        <w:br/>
        <w:t> </w:t>
        <w:br/>
        <w:t>4th What kind of instructions and training the police has in relation to the use of equipment to conduct during the protests? Please send a copy or link to the web page document with instructions concerning the use of force in such situations.</w:t>
        <w:br/>
        <w:t> </w:t>
        <w:br/>
        <w:t>    Riot police conducted additional police training under special programs adopted by the Minister of the Interior under number 511-01-23-15232/05. of 28 February 2005. year, which provides, among other things, law and training in the use of interventional sticks - tonfa, chemical usage and water cannon, tactics and training procedures in ensuring public gatherings.</w:t>
        <w:br/>
        <w:t> </w:t>
        <w:br/>
        <w:t> </w:t>
        <w:br/>
        <w:t>5th Whether the police or the government last five years put together some of the evaluation reports of police misconduct during the protests? If it is, please send a copy of the evaluation documents or point me to direct on-line link.</w:t>
        <w:br/>
        <w:t> </w:t>
        <w:br/>
        <w:t>    In the last five years, the period since 2008. by 2012. year in Croatia, according to the information system of the Ministry of Internal Affairs, held 996 public assembly and peaceful protest which was 248,678 participants.</w:t>
        <w:br/>
        <w:t> </w:t>
        <w:br/>
        <w:t>    Of the meetings of peaceful assembly and public protest in this period, 16 of them are on the means of coercion that are evaluated after the analysis of the legal and legitimate use of coercive measures.</w:t>
        <w:br/>
        <w:t> </w:t>
        <w:br/>
        <w:t>Ministry of Interior, Ministry Secretariat, Strategic Planning, Analysis and Development on the Web site of the Ministry of Interior in section www.mup.hr Statistics issued by Security Overview of indicators in which they are presented including data on public assembly and peaceful demonstration.</w:t>
        <w:br/>
        <w:t> </w:t>
        <w:br/>
        <w:t> </w:t>
        <w:br/>
        <w:t>Sincerely,</w:t>
        <w:br/>
        <w:t> </w:t>
        <w:br/>
        <w:t>Ministry of the Interior of the Republic of Croatia</w:t>
        <w:br/>
        <w:t>Public Relations Departmen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21:00Z</dcterms:created>
  <dc:creator>Morgane</dc:creator>
  <dc:description/>
  <cp:keywords/>
  <dc:language>en-US</dc:language>
  <cp:lastModifiedBy>Usuario de Windows</cp:lastModifiedBy>
  <dcterms:modified xsi:type="dcterms:W3CDTF">2013-08-08T10:57:00Z</dcterms:modified>
  <cp:revision>7</cp:revision>
  <dc:subject/>
  <dc:title/>
</cp:coreProperties>
</file>